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ADVANCED OPERATING SYSTEMS</w:t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S324</w:t>
        <w:tab/>
        <w:tab/>
        <w:tab/>
        <w:tab/>
        <w:tab/>
        <w:t xml:space="preserve">                 </w:t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a.</w:t>
        <w:tab/>
        <w:t>What are the requirements of Mutual Exclusion algorithms?</w:t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escribe LAMPORT’S Distributed Mutual Exclusion algorithm in detail.</w:t>
        <w:tab/>
        <w:tab/>
        <w:t xml:space="preserve">     (1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>What is the classification of agreement problems? Explain.</w:t>
        <w:tab/>
        <w:tab/>
        <w:t xml:space="preserve">  </w:t>
        <w:tab/>
        <w:tab/>
        <w:t xml:space="preserve">       </w:t>
        <w:tab/>
        <w:tab/>
        <w:t>(8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in detail how Dolev et al.’s algorithm is used for solving Byzantine agreement </w:t>
        <w:tab/>
        <w:t>problem.</w:t>
        <w:tab/>
        <w:tab/>
        <w:tab/>
        <w:tab/>
        <w:tab/>
        <w:tab/>
        <w:tab/>
        <w:tab/>
        <w:t xml:space="preserve">                             </w:t>
        <w:tab/>
        <w:tab/>
        <w:tab/>
        <w:tab/>
        <w:tab/>
        <w:t xml:space="preserve">      (12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 xml:space="preserve">Discuss various issues that must be addressed in the design and implementation of </w:t>
        <w:tab/>
        <w:t>distributed file systems.</w:t>
        <w:tab/>
        <w:tab/>
        <w:tab/>
        <w:tab/>
        <w:t xml:space="preserve">                                                     </w:t>
        <w:tab/>
        <w:tab/>
        <w:t xml:space="preserve">      (12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the two important issues to be considered in the design of a distributed shared </w:t>
        <w:tab/>
        <w:t>memory? Explain.</w:t>
        <w:tab/>
        <w:tab/>
        <w:tab/>
        <w:tab/>
        <w:t xml:space="preserve">          </w:t>
        <w:tab/>
        <w:tab/>
        <w:tab/>
        <w:tab/>
        <w:t xml:space="preserve">      </w:t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List and explain the components of a load distributing algorithm.</w:t>
        <w:tab/>
        <w:tab/>
        <w:tab/>
        <w:t xml:space="preserve">      </w:t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escribe the following load distributing algorithm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>Sender-Initiated Algorithm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.</w:t>
        <w:tab/>
        <w:t>Receiver- Initiated Algorithms.</w:t>
        <w:tab/>
        <w:tab/>
        <w:tab/>
        <w:tab/>
        <w:tab/>
        <w:tab/>
        <w:tab/>
        <w:t xml:space="preserve">     </w:t>
        <w:tab/>
        <w:tab/>
        <w:tab/>
        <w:tab/>
        <w:t xml:space="preserve">      (1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Explain a Synchronous Check pointing and recovery technique in detail. </w:t>
        <w:tab/>
        <w:tab/>
        <w:tab/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>Describe the voting protocols in detail.</w:t>
        <w:tab/>
        <w:tab/>
        <w:tab/>
        <w:tab/>
        <w:tab/>
        <w:tab/>
        <w:tab/>
        <w:t xml:space="preserve">     </w:t>
        <w:tab/>
        <w:tab/>
        <w:tab/>
        <w:t xml:space="preserve">     (10)</w:t>
      </w:r>
    </w:p>
    <w:p>
      <w:pPr>
        <w:pStyle w:val="Normal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two techniques used to implement processes that are resilient to system </w:t>
        <w:tab/>
        <w:t>failur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>Explain the components of the Access Matrix Model.</w:t>
        <w:tab/>
        <w:tab/>
        <w:tab/>
        <w:tab/>
        <w:tab/>
        <w:tab/>
        <w:t xml:space="preserve">       </w:t>
        <w:tab/>
        <w:t xml:space="preserve">     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the three implementations of the Access Matrix Model.</w:t>
        <w:tab/>
        <w:tab/>
        <w:tab/>
        <w:t xml:space="preserve">     </w:t>
        <w:tab/>
        <w:t xml:space="preserve">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Discuss the issues in the design of memory management and describe how the Mac operating system addresses these issues.</w:t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iscuss the requirements that a database system places on an operating system to meet </w:t>
        <w:tab/>
        <w:t>its goals.</w:t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(6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the problem of concurrency control, and describe the correctness criterion for </w:t>
        <w:tab/>
        <w:t>concurrency control algorithm.</w:t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 (14)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343</Words>
  <Characters>1961</Characters>
  <CharactersWithSpaces>2300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9T08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